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</w:t>
      </w:r>
      <w:r>
        <w:rPr>
          <w:rFonts w:ascii="黑体;SimHei" w:hAnsi="黑体;SimHei" w:cs="黑体;SimHei" w:eastAsia="黑体;SimHei"/>
          <w:sz w:val="32"/>
          <w:szCs w:val="32"/>
        </w:rPr>
        <w:t>药品采购目录</w:t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/>
          <w:sz w:val="44"/>
          <w:szCs w:val="44"/>
          <w:lang w:val="zh-CN"/>
        </w:rPr>
      </w:pPr>
      <w:r>
        <w:rPr>
          <w:rFonts w:ascii="方正小标宋简体" w:hAnsi="方正小标宋简体" w:eastAsia="方正小标宋简体"/>
          <w:sz w:val="44"/>
          <w:szCs w:val="44"/>
          <w:lang w:val="zh-CN"/>
        </w:rPr>
        <w:t>药品采购目录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12"/>
        <w:gridCol w:w="2352"/>
        <w:gridCol w:w="3763"/>
      </w:tblGrid>
      <w:tr>
        <w:trPr>
          <w:tblHeader w:val="true"/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分类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品种序号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药品名称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规格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科用药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表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1.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辛温解表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感冒清热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感冒清热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辛凉解表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柴胡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方感冒灵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3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银翘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.5m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黄连口服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蓝芩口服液（浓缩型）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感颗粒（儿童装）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儿热速清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方芩兰口服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里双解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柴胡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儿柴桂退热口服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柴芩清宁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.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正解表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玉屏风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祛暑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2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表祛暑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济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7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济口服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藿香正气水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2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热祛暑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滴水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ml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泻下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3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泻火通便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复方芦荟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3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热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4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热泻火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牛黄解毒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4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热解毒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板蓝根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96363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963634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96363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963634"/>
                <w:kern w:val="0"/>
                <w:sz w:val="20"/>
                <w:szCs w:val="20"/>
              </w:rPr>
              <w:t>板蓝根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963634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963634"/>
                <w:kern w:val="0"/>
                <w:sz w:val="20"/>
                <w:szCs w:val="20"/>
              </w:rPr>
              <w:t>10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板蓝根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抗病毒口服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毒宁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玉叶解毒冲剂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必净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喜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疏清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开灵滴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0.35g/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4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脏腑热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连花清瘟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连花清瘟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痰热清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舒肝宁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胆石利通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肝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6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茵陈退黄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胰胆舒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里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中散寒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子理中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丸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中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痰、止咳、平喘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6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肺止咳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急支糖浆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强力枇杷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复方愈创木酚磺酸钾口服溶液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黄止咳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5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6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热化痰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儿止咳糖浆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肺力咳合剂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儿咳喘灵口服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正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7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补气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补中益气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补脾益肠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养胃舒软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香砂六君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丸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醒脾养儿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胃复春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5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7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养血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归脾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丸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味补血口服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血小板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血宁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5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7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滋阴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味地黄丸（浓缩丸）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丸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眩晕宁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8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7.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阳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桂附地黄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丸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右归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5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7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血双补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百令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7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益气养阴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糖脉康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津力达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7.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益气复脉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参麦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稳心颗粒（无糖型）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参松养心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神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8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养心安神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枣仁安神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5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8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补肾安神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乌灵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3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止血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致康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祛瘀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0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益气活血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麝香保心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5m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脑脉泰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芪参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心络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6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0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气活血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方丹参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2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速效救心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m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方丹参滴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m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奥心血康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1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0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养血活血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丹红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丹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ml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0.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阳活血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芪苈强心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0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瘀通脉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疏血通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灯盏生脉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18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注射用血塞通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m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舒血宁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方血栓通软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74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芪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银杏叶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2mg:4.8m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气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1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疏肝解郁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疏肝益阳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逍遥丸（浓缩丸）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丸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1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疏肝和胃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方田七胃痛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荜铃胃痛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胡止痛滴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m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导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磨汤口服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婴儿健脾散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和丸（浓缩丸）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丸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神曲消食口服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治风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舒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4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甲亢灵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6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祛湿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4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散寒除湿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乌骨通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4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瘀祛湿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肾康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ml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4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肿利水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尿毒清颗粒（无糖型）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4.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热通淋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方金钱草颗粒（无蔗糖）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金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9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浊降脂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血脂康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科用药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热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1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热解毒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康复新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季德胜蛇药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足光散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1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热利湿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应龙麝香痔疮膏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应龙麝香痔疮栓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痔灵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:0.4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痔灵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:0.4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金玄痔科熏洗散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肿瘤用药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抗肿瘤药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方斑蝥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蟾素注射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妇科用药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血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生化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益母草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6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桂枝茯苓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1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热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核妇洁洗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妇康栓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74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盆炎净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5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扶正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乌鸡白凤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坤泰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滋肾育胎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妇科调经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1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肿散结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乳癖消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67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耳鼻喉科用药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鼻病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菊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鼻窦炎口服液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散风通窍滴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m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窍鼻炎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咽喉病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嗓开音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喉剑喷雾剂（儿童型）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嗓散结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瓜霜润喉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2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桂林西瓜霜（散剂）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喉咽合剂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骨伤科用药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活血化瘀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1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服药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白药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虎力散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3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伤科接骨片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1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用药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白药气雾剂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g+30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伤科灵喷雾剂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白药膏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5cm*10cm*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贴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活血通络剂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2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服药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颈舒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2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用药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伤湿止痛膏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cm*7cm*16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贴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麝香追风止痛膏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cm*10cm*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贴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天和）骨通贴膏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cm*10cm*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贴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正骨水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香祛风止痛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ml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苯扎氯铵贴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补肾壮骨剂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仙灵骨葆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骨康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4g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皮肤科用药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润燥止痒胶囊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凉油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g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风油精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ml/6ml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药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维药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寒喘祖帕颗粒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60" w:before="120" w:after="120"/>
      <w:jc w:val="center"/>
      <w:outlineLvl w:val="3"/>
    </w:pPr>
    <w:rPr>
      <w:rFonts w:ascii="Arial" w:hAnsi="Arial" w:eastAsia="黑体;SimHei" w:cs="Arial"/>
      <w:kern w:val="0"/>
      <w:sz w:val="28"/>
      <w:szCs w:val="20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Arial" w:hAnsi="Arial" w:eastAsia="黑体;SimHei" w:cs="Arial"/>
      <w:sz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Style17">
    <w:name w:val="正文文本 字符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 w:val="36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eastAsia="仿宋_GB2312" w:cs="Verdana"/>
      <w:kern w:val="0"/>
      <w:sz w:val="24"/>
    </w:rPr>
  </w:style>
  <w:style w:type="paragraph" w:styleId="1">
    <w:name w:val="列出段落1"/>
    <w:basedOn w:val="Normal"/>
    <w:qFormat/>
    <w:pPr>
      <w:widowControl/>
      <w:ind w:left="720" w:firstLine="360"/>
      <w:jc w:val="left"/>
    </w:pPr>
    <w:rPr>
      <w:rFonts w:ascii="Calibri" w:hAnsi="Calibri" w:cs="Calibri"/>
      <w:kern w:val="0"/>
      <w:sz w:val="22"/>
      <w:szCs w:val="20"/>
    </w:rPr>
  </w:style>
  <w:style w:type="paragraph" w:styleId="Style19">
    <w:name w:val="图表目录"/>
    <w:basedOn w:val="Normal"/>
    <w:next w:val="Normal"/>
    <w:qFormat/>
    <w:pPr>
      <w:ind w:left="200" w:hanging="200"/>
    </w:pPr>
    <w:rPr>
      <w:sz w:val="28"/>
    </w:rPr>
  </w:style>
  <w:style w:type="paragraph" w:styleId="Style20">
    <w:name w:val="正文文字缩进"/>
    <w:qFormat/>
    <w:pPr>
      <w:widowControl/>
      <w:bidi w:val="0"/>
      <w:spacing w:lineRule="atLeast" w:line="351"/>
      <w:ind w:firstLine="555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63634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963634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963634"/>
      <w:kern w:val="0"/>
      <w:sz w:val="20"/>
      <w:szCs w:val="20"/>
    </w:rPr>
  </w:style>
  <w:style w:type="paragraph" w:styleId="Xl78">
    <w:name w:val="xl7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28:00Z</dcterms:created>
  <dc:creator>user</dc:creator>
  <dc:description/>
  <cp:keywords/>
  <dc:language>en-US</dc:language>
  <cp:lastModifiedBy>Administrator</cp:lastModifiedBy>
  <cp:lastPrinted>2023-05-23T08:36:00Z</cp:lastPrinted>
  <dcterms:modified xsi:type="dcterms:W3CDTF">2023-05-23T00:36:00Z</dcterms:modified>
  <cp:revision>51</cp:revision>
  <dc:subject/>
  <dc:title>格式3－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